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>
          <w:sz w:val="22"/>
          <w:szCs w:val="22"/>
        </w:rPr>
      </w:pPr>
      <w:r>
        <w:rPr>
          <w:b/>
          <w:sz w:val="22"/>
          <w:lang w:val="en-US"/>
        </w:rPr>
        <w:t xml:space="preserve">Лот №3: </w:t>
      </w:r>
      <w:r>
        <w:rPr>
          <w:bCs/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72 635 614,94 руб. (НДС не облагается) </w:t>
      </w:r>
      <w:r>
        <w:rPr>
          <w:bCs/>
          <w:sz w:val="22"/>
          <w:lang w:val="en-US"/>
        </w:rPr>
        <w:t>в составе: Право требования к ООО СК «МОНОЛИТ» (ИНН 7609037803) в размере 992 613,14 руб., право требования к ООО «Нефтересурс» (ИНН 7604157409) в размере 79 701 403,68 руб., право требования к МУП «Теплосервис» (ИНН 7608036268) в размере 12 222,00 руб. Размер передаваемых прав требования может быть изменен на дату проведения торгов и до даты перехода прав требования к победителю торгов на сумму погашения дебиторами задолженности перед АО ЯГК или иного изменения права требования. В этом случае стоимость продажи права требования подлежит изменению пропорционально сумме погашения права требования.</w:t>
      </w:r>
    </w:p>
    <w:p>
      <w:pPr>
        <w:pStyle w:val="Normal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bCs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3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соответствующий сумме </w:t>
      </w:r>
      <w:r>
        <w:rPr>
          <w:b/>
          <w:bCs/>
          <w:color w:val="000000"/>
          <w:sz w:val="22"/>
          <w:szCs w:val="22"/>
        </w:rPr>
        <w:t xml:space="preserve">7 263 561,49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>АО ЯГК (ИНН 7604178769, КПП 760601001) р/с 40702810363570000656 в АО «Россельхозбанк» - «ЦРМБ», г. Москва, к/с 30101810045250000430, БИК 044525430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363570000656 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 30101810045250000430, БИК 044525430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9-11T08:52:00Z</dcterms:modified>
  <cp:revision>1</cp:revision>
  <dc:subject/>
  <dc:title/>
</cp:coreProperties>
</file>